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1540" cy="1013460"/>
            <wp:effectExtent l="0" t="0" r="0" b="0"/>
            <wp:wrapTight wrapText="bothSides">
              <wp:wrapPolygon edited="0">
                <wp:start x="-227" y="0"/>
                <wp:lineTo x="-227" y="21394"/>
                <wp:lineTo x="21600" y="21394"/>
                <wp:lineTo x="21600" y="0"/>
                <wp:lineTo x="-227" y="0"/>
              </wp:wrapPolygon>
            </wp:wrapTight>
            <wp:docPr id="1" name="stemma Sori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a Sori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</w:rPr>
        <w:t>COMUNE DI SORISO</w:t>
      </w:r>
    </w:p>
    <w:p>
      <w:pPr>
        <w:pStyle w:val="Header"/>
        <w:spacing w:lineRule="auto" w:line="360"/>
        <w:ind w:left="708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</w:t>
      </w:r>
      <w:r>
        <w:rPr>
          <w:rFonts w:cs="Arial" w:ascii="Arial" w:hAnsi="Arial"/>
          <w:sz w:val="32"/>
        </w:rPr>
        <w:t>Provincia di Novara</w:t>
      </w:r>
    </w:p>
    <w:p>
      <w:pPr>
        <w:pStyle w:val="Header"/>
        <w:spacing w:lineRule="auto" w:line="360"/>
        <w:ind w:left="1416" w:hanging="0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Piazza Umberto I n. 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tel. 0322/983202 – fax 0322/98395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REGIONE PIEMONTE</w:t>
      </w:r>
    </w:p>
    <w:p>
      <w:pPr>
        <w:pStyle w:val="Normal"/>
        <w:rPr>
          <w:rFonts w:ascii="Arial" w:hAnsi="Arial" w:cs="Arial"/>
          <w:b/>
          <w:b/>
          <w:sz w:val="22"/>
          <w:szCs w:val="40"/>
        </w:rPr>
      </w:pPr>
      <w:r>
        <w:rPr>
          <w:rFonts w:cs="Arial" w:ascii="Arial" w:hAnsi="Arial"/>
          <w:b/>
          <w:sz w:val="22"/>
          <w:szCs w:val="4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12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74"/>
        <w:gridCol w:w="5103"/>
        <w:gridCol w:w="1842"/>
      </w:tblGrid>
      <w:tr>
        <w:trPr>
          <w:trHeight w:val="3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GNOME E NOME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I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TTORE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GIONE PIEMONTE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/432149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/432499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/43225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tivitàestrattive@cert.regione.piemonte.i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lizia mineraria, cave e miniere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lli Ing. Michelangel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 “progetto Cascina Alberto”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ONE PIEMONTE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/432134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/432527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</w:rPr>
                <w:t>risorsefinanziarie-patrimonio@regione.piemonte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sorsefinanziarie-patrimonio@cert.regione.piemonte.i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sorse finanziarie e patrimonio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ONE PIEMONTE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/432139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432578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</w:rPr>
                <w:t>operepubbliche.trasporti@regione.piemonte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epubbliche-trasporti@cert.regione.piemonte.i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e pubblich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ONE PIEMONTE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/432100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/43203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retariato.generale.regione.piemonte.i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retariato.generale@cert.regione.piemonte.i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retariato general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ONE PIEMONTE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/43211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tralino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ONE PIEMONTE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/432152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/4324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</w:rPr>
                <w:t>sanità@regione.piemonte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</w:rPr>
                <w:t>sanità@cert.regione.piemonte.it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nità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ONE PIEMONTE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/432660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/7400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</w:rPr>
                <w:t>protciv@regione.piemonte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</w:rPr>
                <w:t>protezione.civile@cert.regione.piemonte.it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ezione civil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ONE PIEMONTE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/432147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/43248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2"/>
                </w:rPr>
                <w:t>ediliziascolastica@regione.piemonte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2"/>
                </w:rPr>
                <w:t>edilizia.scolastica@cert.regione.piemonte.it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ilizia scolastic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ONE PIEMONTE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2"/>
                </w:rPr>
                <w:t>territorio-ambiente@regione.piemonte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2"/>
                </w:rPr>
                <w:t>territorio-ambiente@cert.regione.piemonte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mbiente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5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isorsefinanziarie-patrimonio@regione.piemonte.it" TargetMode="External"/><Relationship Id="rId4" Type="http://schemas.openxmlformats.org/officeDocument/2006/relationships/hyperlink" Target="mailto:operepubbliche.trasporti@regione.piemonte.it" TargetMode="External"/><Relationship Id="rId5" Type="http://schemas.openxmlformats.org/officeDocument/2006/relationships/hyperlink" Target="mailto:sanit&#224;@regione.piemonte.it" TargetMode="External"/><Relationship Id="rId6" Type="http://schemas.openxmlformats.org/officeDocument/2006/relationships/hyperlink" Target="mailto:sanit&#224;@cert.regione.piemonte.it" TargetMode="External"/><Relationship Id="rId7" Type="http://schemas.openxmlformats.org/officeDocument/2006/relationships/hyperlink" Target="mailto:protciv@regione.piemonte.it" TargetMode="External"/><Relationship Id="rId8" Type="http://schemas.openxmlformats.org/officeDocument/2006/relationships/hyperlink" Target="mailto:protezione.civile@cert.regione.piemonte.it" TargetMode="External"/><Relationship Id="rId9" Type="http://schemas.openxmlformats.org/officeDocument/2006/relationships/hyperlink" Target="mailto:ediliziascolastica@regione.piemonte.it" TargetMode="External"/><Relationship Id="rId10" Type="http://schemas.openxmlformats.org/officeDocument/2006/relationships/hyperlink" Target="mailto:edilizia.scolastica@cert.regione.piemonte.it" TargetMode="External"/><Relationship Id="rId11" Type="http://schemas.openxmlformats.org/officeDocument/2006/relationships/hyperlink" Target="mailto:territorio-ambiente@regione.piemonte.it" TargetMode="External"/><Relationship Id="rId12" Type="http://schemas.openxmlformats.org/officeDocument/2006/relationships/hyperlink" Target="mailto:territorio-ambiente@cert.regione.piemonte.it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9:51:00Z</dcterms:created>
  <dc:creator>comune</dc:creator>
  <dc:description/>
  <cp:keywords/>
  <dc:language>en-US</dc:language>
  <cp:lastModifiedBy>katiuscia</cp:lastModifiedBy>
  <cp:lastPrinted>2018-01-29T16:34:00Z</cp:lastPrinted>
  <dcterms:modified xsi:type="dcterms:W3CDTF">2018-01-29T15:35:00Z</dcterms:modified>
  <cp:revision>142</cp:revision>
  <dc:subject/>
  <dc:title/>
</cp:coreProperties>
</file>